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5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6"/>
        <w:gridCol w:w="160"/>
        <w:gridCol w:w="109"/>
        <w:gridCol w:w="30"/>
        <w:gridCol w:w="30"/>
        <w:gridCol w:w="30"/>
        <w:gridCol w:w="3028"/>
        <w:gridCol w:w="30"/>
        <w:gridCol w:w="30"/>
        <w:gridCol w:w="35"/>
        <w:gridCol w:w="4502"/>
      </w:tblGrid>
      <w:tr>
        <w:trPr>
          <w:trHeight w:val="23" w:hRule="atLeast"/>
        </w:trPr>
        <w:tc>
          <w:tcPr>
            <w:tcW w:w="2875" w:type="dxa"/>
            <w:gridSpan w:val="5"/>
            <w:tcBorders/>
            <w:shd w:fill="99CC00" w:val="clear"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ate</w:t>
            </w:r>
          </w:p>
        </w:tc>
        <w:tc>
          <w:tcPr>
            <w:tcW w:w="3058" w:type="dxa"/>
            <w:gridSpan w:val="2"/>
            <w:tcBorders/>
            <w:shd w:fill="99CC00" w:val="clear"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Venue</w:t>
            </w:r>
          </w:p>
        </w:tc>
        <w:tc>
          <w:tcPr>
            <w:tcW w:w="4597" w:type="dxa"/>
            <w:gridSpan w:val="4"/>
            <w:tcBorders/>
            <w:shd w:fill="99CC00" w:val="clear"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vent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21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pril 3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May 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, 2011</w:t>
            </w:r>
          </w:p>
        </w:tc>
        <w:tc>
          <w:tcPr>
            <w:tcW w:w="3058" w:type="dxa"/>
            <w:gridSpan w:val="2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3 day workshop with American University of Beir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for 17 university professors from Baghdad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ikrit universities.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21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58" w:type="dxa"/>
            <w:gridSpan w:val="2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on new media for advocacy for 15 lo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government officials from Najaf by international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er Moustafa Ayad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58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articipation in World Press Freedom Day event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organized by UNESCO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58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how to use Word, power point and excel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heets.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-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 2011</w:t>
            </w:r>
          </w:p>
        </w:tc>
        <w:tc>
          <w:tcPr>
            <w:tcW w:w="3058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Kirkuk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How to use social network and new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edia".</w:t>
            </w:r>
          </w:p>
        </w:tc>
      </w:tr>
      <w:tr>
        <w:trPr/>
        <w:tc>
          <w:tcPr>
            <w:tcW w:w="2875" w:type="dxa"/>
            <w:gridSpan w:val="5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</w:t>
            </w:r>
          </w:p>
        </w:tc>
        <w:tc>
          <w:tcPr>
            <w:tcW w:w="3058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Fallujah</w:t>
            </w:r>
          </w:p>
        </w:tc>
        <w:tc>
          <w:tcPr>
            <w:tcW w:w="4597" w:type="dxa"/>
            <w:gridSpan w:val="4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e-press" for journalists from the city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- 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58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aysan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New Media workshop + Communication Skills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.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058" w:type="dxa"/>
            <w:gridSpan w:val="2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on news editing for journalists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058" w:type="dxa"/>
            <w:gridSpan w:val="2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about news writing for journalists</w:t>
            </w:r>
          </w:p>
        </w:tc>
      </w:tr>
      <w:tr>
        <w:trPr/>
        <w:tc>
          <w:tcPr>
            <w:tcW w:w="2875" w:type="dxa"/>
            <w:gridSpan w:val="5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58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</w:t>
            </w:r>
          </w:p>
        </w:tc>
        <w:tc>
          <w:tcPr>
            <w:tcW w:w="4597" w:type="dxa"/>
            <w:gridSpan w:val="4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ress conference at Baghdad Media College on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58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New Media training for officials from local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government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58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Opening training Centre inside the  University Of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echnology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58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New Media Workshop + communication Skills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for local government officials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-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58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</w:t>
            </w:r>
          </w:p>
        </w:tc>
        <w:tc>
          <w:tcPr>
            <w:tcW w:w="45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How to use Internet, creating E Mail,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logs, Face book...etc"</w:t>
            </w:r>
          </w:p>
        </w:tc>
      </w:tr>
      <w:tr>
        <w:trPr/>
        <w:tc>
          <w:tcPr>
            <w:tcW w:w="2875" w:type="dxa"/>
            <w:gridSpan w:val="5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58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Hadetha city (Al-Anbar)</w:t>
            </w:r>
          </w:p>
        </w:tc>
        <w:tc>
          <w:tcPr>
            <w:tcW w:w="4597" w:type="dxa"/>
            <w:gridSpan w:val="4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 Press of Sport" for sports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journalists.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ay, 2011</w:t>
            </w:r>
          </w:p>
        </w:tc>
        <w:tc>
          <w:tcPr>
            <w:tcW w:w="3088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nference supporting media schools in the region,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o establish the Independent Media Higher Council.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088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about the role of the civil society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in developing the country.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21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reliminary Conference discussion f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stablishing the high council of journalism i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Kurdistan of Iraq (HCJKI)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Najaf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about Editing News for students of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Journalism Department in Islamic University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45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48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mara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wo day training for 24 government officials 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using emails, the internet and social media 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ngage with communities. The workshop w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riefly interrupted by a rocket exploding near the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venue (IDF)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Fallujah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How to be spokesman" to several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G's representatives in Al-Anbar Governorate.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6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7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nference on "Beyond Internet Freedom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-Governance in IRAQ" followed by one 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s for senior government officials, MP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ivil society and local government from across 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untry. Organized in collaboration with the KR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IT Department. Keynote speakers Professor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awrence Lessig and Frank Domoney.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2011</w:t>
            </w:r>
          </w:p>
        </w:tc>
        <w:tc>
          <w:tcPr>
            <w:tcW w:w="3088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hi Qar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about political journalistic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nnouncement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Ramadi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 Childhood Press " for Alanbar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University Media College's students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Online Dialogue Session about (Violence against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men) With IREX's Erbil Office.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21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- 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aysan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about "Appearance on Media" for lo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government officials organized in collaboratio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ith PRT Maysan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2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aysan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on organizing press conferences for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ocal government and media</w:t>
            </w:r>
          </w:p>
        </w:tc>
      </w:tr>
      <w:tr>
        <w:trPr/>
        <w:tc>
          <w:tcPr>
            <w:tcW w:w="2905" w:type="dxa"/>
            <w:gridSpan w:val="6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IREX Grants program for grantees</w:t>
            </w:r>
          </w:p>
        </w:tc>
      </w:tr>
      <w:tr>
        <w:trPr/>
        <w:tc>
          <w:tcPr>
            <w:tcW w:w="2905" w:type="dxa"/>
            <w:gridSpan w:val="6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May, 2011</w:t>
            </w:r>
          </w:p>
        </w:tc>
        <w:tc>
          <w:tcPr>
            <w:tcW w:w="3088" w:type="dxa"/>
            <w:gridSpan w:val="3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New Media Training</w:t>
            </w:r>
          </w:p>
        </w:tc>
      </w:tr>
      <w:tr>
        <w:trPr>
          <w:trHeight w:val="23" w:hRule="atLeast"/>
        </w:trPr>
        <w:tc>
          <w:tcPr>
            <w:tcW w:w="2905" w:type="dxa"/>
            <w:gridSpan w:val="6"/>
            <w:tcBorders/>
            <w:tcMar>
              <w:top w:w="21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31 May – 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088" w:type="dxa"/>
            <w:gridSpan w:val="3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Najaf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New Media Training for journalists and lo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government organized in collaboration with Najaf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RT</w:t>
            </w:r>
          </w:p>
        </w:tc>
      </w:tr>
      <w:tr>
        <w:trPr/>
        <w:tc>
          <w:tcPr>
            <w:tcW w:w="2905" w:type="dxa"/>
            <w:gridSpan w:val="6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088" w:type="dxa"/>
            <w:gridSpan w:val="3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Fallujah</w:t>
            </w:r>
          </w:p>
        </w:tc>
        <w:tc>
          <w:tcPr>
            <w:tcW w:w="4537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ress survey training for NGO's media and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41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journalists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417" w:type="dxa"/>
            <w:gridSpan w:val="7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67" w:type="dxa"/>
            <w:gridSpan w:val="3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Photography for Iraqi photographers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nd – 4th June, 2011</w:t>
            </w:r>
          </w:p>
        </w:tc>
        <w:tc>
          <w:tcPr>
            <w:tcW w:w="3417" w:type="dxa"/>
            <w:gridSpan w:val="7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Ramadi</w:t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how to write a media release for many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journalists and media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nd – 24th June, 2011</w:t>
            </w:r>
          </w:p>
        </w:tc>
        <w:tc>
          <w:tcPr>
            <w:tcW w:w="341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l Qaem, Hadetha, Hit, Saklawiya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meria/ western of Iraq</w:t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nglish and New media trainings for journalists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nd media students.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 June, 2011</w:t>
            </w:r>
          </w:p>
        </w:tc>
        <w:tc>
          <w:tcPr>
            <w:tcW w:w="3417" w:type="dxa"/>
            <w:gridSpan w:val="7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</w:t>
            </w:r>
          </w:p>
        </w:tc>
        <w:tc>
          <w:tcPr>
            <w:tcW w:w="4567" w:type="dxa"/>
            <w:gridSpan w:val="3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wo workshops on Website Management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417" w:type="dxa"/>
            <w:gridSpan w:val="7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/southern of Iraq</w:t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about  freedom expression in Iraqi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edia outlets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417" w:type="dxa"/>
            <w:gridSpan w:val="7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aklawiya (Fallujah)</w:t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newspaper's articles for journalists of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he city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417" w:type="dxa"/>
            <w:gridSpan w:val="7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</w:t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Journalistic editing for Baghdad media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llege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tcMar>
              <w:top w:w="45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417" w:type="dxa"/>
            <w:gridSpan w:val="7"/>
            <w:tcBorders/>
            <w:tcMar>
              <w:top w:w="48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eirut, Lebanon</w:t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wo IREX staff members accompany deleg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from Domestic Violence Units in Baghdad and Erb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o workshop on community policing of domes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violence in an initiative organised in collaboratio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ith UNDP.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417" w:type="dxa"/>
            <w:gridSpan w:val="7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Hadetha/ western of Iraq</w:t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investigative journalism for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journalists of the city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417" w:type="dxa"/>
            <w:gridSpan w:val="7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/ Southern of Iraq</w:t>
            </w:r>
          </w:p>
        </w:tc>
        <w:tc>
          <w:tcPr>
            <w:tcW w:w="4567" w:type="dxa"/>
            <w:gridSpan w:val="3"/>
            <w:tcBorders/>
            <w:tcMar>
              <w:top w:w="86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about youth participation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2011</w:t>
            </w:r>
          </w:p>
        </w:tc>
        <w:tc>
          <w:tcPr>
            <w:tcW w:w="3417" w:type="dxa"/>
            <w:gridSpan w:val="7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</w:t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about new media for DG of Basr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olice Media Department to facilitate community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ngagement with law enforcement.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417" w:type="dxa"/>
            <w:gridSpan w:val="7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Khalidya city (Ramadi)</w:t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elevision interview training for editors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reporters of the city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  <w:tcMar>
              <w:top w:w="45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417" w:type="dxa"/>
            <w:gridSpan w:val="7"/>
            <w:tcBorders/>
            <w:tcMar>
              <w:top w:w="48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/southern of Iraq</w:t>
            </w:r>
          </w:p>
        </w:tc>
        <w:tc>
          <w:tcPr>
            <w:tcW w:w="45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about activating the role of NG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in monitoring the performance of parliament, for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NGO's</w:t>
            </w:r>
          </w:p>
        </w:tc>
      </w:tr>
      <w:tr>
        <w:trPr/>
        <w:tc>
          <w:tcPr>
            <w:tcW w:w="2546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, 2011</w:t>
            </w:r>
          </w:p>
        </w:tc>
        <w:tc>
          <w:tcPr>
            <w:tcW w:w="3417" w:type="dxa"/>
            <w:gridSpan w:val="7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Hadetha/ western of Iraq</w:t>
            </w:r>
          </w:p>
        </w:tc>
        <w:tc>
          <w:tcPr>
            <w:tcW w:w="4567" w:type="dxa"/>
            <w:gridSpan w:val="3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journalistic report for journalists and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17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edia NGOs</w:t>
            </w:r>
          </w:p>
        </w:tc>
      </w:tr>
      <w:tr>
        <w:trPr/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/southern of Iraq</w:t>
            </w:r>
          </w:p>
        </w:tc>
        <w:tc>
          <w:tcPr>
            <w:tcW w:w="4537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MS Access for 15 different NGO's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/southern of Iraq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about law protecting rights of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hildren  and  laws protecting customers in Iraq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14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78" w:type="dxa"/>
            <w:gridSpan w:val="6"/>
            <w:tcBorders/>
            <w:tcMar>
              <w:top w:w="14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hoto Gallery Show related to 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f photography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12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Hit city/ western of Iraq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ress of Women training for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uma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Rights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organizations.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21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eminar/lunch hosted by Amin Bakhtiar, MP, 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eans of Law Colleges and Toby Mendel,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International Media Law Expert, on Media Laws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hi Qar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for journalists on montage, video typing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nd journalism work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4th – 16th June, 2011</w:t>
            </w:r>
          </w:p>
        </w:tc>
        <w:tc>
          <w:tcPr>
            <w:tcW w:w="3178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l Qaem City/ western of Iraq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ig on press release for journalists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edia of the city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6th – 17th June, 2011</w:t>
            </w:r>
          </w:p>
        </w:tc>
        <w:tc>
          <w:tcPr>
            <w:tcW w:w="3178" w:type="dxa"/>
            <w:gridSpan w:val="6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he role of media in peace building &amp; democracy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21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– 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ilbao, Spain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IREX consultant represents IREX’s activities 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Iraq in international conference on internet trends,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u w:val="single"/>
                </w:rPr>
                <w:t>http://www.nonickconference.com/</w:t>
              </w:r>
            </w:hyperlink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21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</w:t>
            </w:r>
          </w:p>
        </w:tc>
        <w:tc>
          <w:tcPr>
            <w:tcW w:w="3178" w:type="dxa"/>
            <w:gridSpan w:val="6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 and Baghdad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on reporting cultural heritage 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international photographers Michah Garen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arie-Helene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2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aysan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for cameramen about how to use the multi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ypes of cameras.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2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umawa/ southern of Iraq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 political journalistic announcement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" for local government members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2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 Video Shooting skills " for city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journalists.</w:t>
            </w:r>
          </w:p>
        </w:tc>
      </w:tr>
      <w:tr>
        <w:trPr/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2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</w:t>
            </w:r>
          </w:p>
        </w:tc>
        <w:tc>
          <w:tcPr>
            <w:tcW w:w="4537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about skills of video shooting</w:t>
            </w:r>
          </w:p>
        </w:tc>
      </w:tr>
      <w:tr>
        <w:trPr/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3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ne, 2011</w:t>
            </w:r>
          </w:p>
        </w:tc>
        <w:tc>
          <w:tcPr>
            <w:tcW w:w="3178" w:type="dxa"/>
            <w:gridSpan w:val="6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emawa</w:t>
            </w:r>
          </w:p>
        </w:tc>
        <w:tc>
          <w:tcPr>
            <w:tcW w:w="4537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 how to deal with riot"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ate June, 2011</w:t>
            </w:r>
          </w:p>
        </w:tc>
        <w:tc>
          <w:tcPr>
            <w:tcW w:w="3178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&amp;E training, with international trainer Bryo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Gillespie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ate June, 2011</w:t>
            </w:r>
          </w:p>
        </w:tc>
        <w:tc>
          <w:tcPr>
            <w:tcW w:w="3178" w:type="dxa"/>
            <w:gridSpan w:val="6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trategic communication workshop for 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omestic violence units with international trainer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Yousif Ahmed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ate June, 2011</w:t>
            </w:r>
          </w:p>
        </w:tc>
        <w:tc>
          <w:tcPr>
            <w:tcW w:w="3178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for governorate officials from Babylo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governor's office</w:t>
            </w:r>
          </w:p>
        </w:tc>
      </w:tr>
      <w:tr>
        <w:trPr/>
        <w:tc>
          <w:tcPr>
            <w:tcW w:w="2815" w:type="dxa"/>
            <w:gridSpan w:val="3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week of July, 2011</w:t>
            </w:r>
          </w:p>
        </w:tc>
        <w:tc>
          <w:tcPr>
            <w:tcW w:w="3178" w:type="dxa"/>
            <w:gridSpan w:val="6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Kirkuk</w:t>
            </w:r>
          </w:p>
        </w:tc>
        <w:tc>
          <w:tcPr>
            <w:tcW w:w="4537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about how to use social networks</w:t>
            </w:r>
          </w:p>
        </w:tc>
      </w:tr>
      <w:tr>
        <w:trPr>
          <w:trHeight w:val="23" w:hRule="atLeast"/>
        </w:trPr>
        <w:tc>
          <w:tcPr>
            <w:tcW w:w="2815" w:type="dxa"/>
            <w:gridSpan w:val="3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week of July, 2011</w:t>
            </w:r>
          </w:p>
        </w:tc>
        <w:tc>
          <w:tcPr>
            <w:tcW w:w="3178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Kirkuk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 days workshop of how to get information for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edia legally&amp; freedom of the internet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30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s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-  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287" w:type="dxa"/>
            <w:gridSpan w:val="7"/>
            <w:tcBorders/>
            <w:tcMar>
              <w:top w:w="33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Ramadi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The mechanism of organiz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nferences" for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Journalists and medias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heads of department in government offices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2706" w:type="dxa"/>
            <w:gridSpan w:val="2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287" w:type="dxa"/>
            <w:gridSpan w:val="7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tcMar>
              <w:top w:w="2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-governance initiatives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287" w:type="dxa"/>
            <w:gridSpan w:val="7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Fallujah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 Public Relations" for journalists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edia of the city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287" w:type="dxa"/>
            <w:gridSpan w:val="7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l Qarmaa City/ western of Iraq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nglish Language for journalists and students of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he city.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n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2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28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Rutba, Al Qaem, Ramadi, Saklawiya,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meria and Qarma/ western of Iraq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New Media" and "Microsoft Office"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for journalists and students.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21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287" w:type="dxa"/>
            <w:gridSpan w:val="7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on News Room Management for staff 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edia Colleges and Media Departments from all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over Iraq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4th – 6th July, 2011</w:t>
            </w:r>
          </w:p>
        </w:tc>
        <w:tc>
          <w:tcPr>
            <w:tcW w:w="3287" w:type="dxa"/>
            <w:gridSpan w:val="7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Hadetha City/ western of Iraq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Human Rights Journalism training for Huma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rights NGOs and journalists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287" w:type="dxa"/>
            <w:gridSpan w:val="7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Habaniya City/ western of Iraq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on " Official Dealings 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rrespondences " for City Council's members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journalists.</w:t>
            </w:r>
          </w:p>
        </w:tc>
      </w:tr>
      <w:tr>
        <w:trPr/>
        <w:tc>
          <w:tcPr>
            <w:tcW w:w="2706" w:type="dxa"/>
            <w:gridSpan w:val="2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287" w:type="dxa"/>
            <w:gridSpan w:val="7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</w:t>
            </w:r>
          </w:p>
        </w:tc>
        <w:tc>
          <w:tcPr>
            <w:tcW w:w="4537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s for young-women journalists about the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ics of journalism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5th – 7th July, 2011</w:t>
            </w:r>
          </w:p>
        </w:tc>
        <w:tc>
          <w:tcPr>
            <w:tcW w:w="3287" w:type="dxa"/>
            <w:gridSpan w:val="7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Hit City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 Public Relations" for NGOs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anagers.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21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, July, 2011</w:t>
            </w:r>
          </w:p>
        </w:tc>
        <w:tc>
          <w:tcPr>
            <w:tcW w:w="3287" w:type="dxa"/>
            <w:gridSpan w:val="7"/>
            <w:tcBorders/>
            <w:tcMar>
              <w:top w:w="24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meria City/ western of Iraq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on " How to use the int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rofessionally " for media members and business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en.</w:t>
            </w:r>
          </w:p>
        </w:tc>
      </w:tr>
      <w:tr>
        <w:trPr/>
        <w:tc>
          <w:tcPr>
            <w:tcW w:w="2706" w:type="dxa"/>
            <w:gridSpan w:val="2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287" w:type="dxa"/>
            <w:gridSpan w:val="7"/>
            <w:tcBorders/>
            <w:tcMar>
              <w:top w:w="503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37" w:type="dxa"/>
            <w:gridSpan w:val="2"/>
            <w:tcBorders/>
            <w:tcMar>
              <w:top w:w="38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on Business Reporting  for staff of Media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lleges and Media Departments from all over Iraq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33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287" w:type="dxa"/>
            <w:gridSpan w:val="7"/>
            <w:tcBorders/>
            <w:tcMar>
              <w:top w:w="36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 – University of Technology</w:t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s (unemployment among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graduates) for youth NGOs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287" w:type="dxa"/>
            <w:gridSpan w:val="7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s (role of NGOs in woma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dvocacy) for Women NGOs</w:t>
            </w:r>
          </w:p>
        </w:tc>
      </w:tr>
      <w:tr>
        <w:trPr>
          <w:trHeight w:val="23" w:hRule="atLeast"/>
        </w:trPr>
        <w:tc>
          <w:tcPr>
            <w:tcW w:w="27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28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537" w:type="dxa"/>
            <w:gridSpan w:val="2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s (performance of parliament in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15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ast period) for local NG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s (role of government i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protecting heritage) for government offices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s (child protection again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omestic violence) for NGOs and ministry of social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ffairs.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s (rights of disabled people)for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ocal NGOs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s (evaluating the performance 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 Provincial council) for local NGOs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 Provincial Council.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s (relationship between loc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government in Baghdad and NGOs) for local NGOs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nd Baghdad Provincial Council Members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ocial Network training for Karrada District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uncil Members.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ocial Network Training for Erkhitah District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uncil Members.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atchdog overview training for local NGOs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153" w:type="dxa"/>
            <w:gridSpan w:val="5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 – Basrah Training Centre</w:t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(Advocacy and support for huma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right in Iraq) for NGO's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(Women Advocacy Activities i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) for NGOs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(The Role of  Citizens in rel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o oversight and accountability as mandated by 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nstitution) For NGOs and Basrah Provincial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ouncil Members.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(Women Advocacy Activities in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) for NGOs</w:t>
            </w:r>
          </w:p>
        </w:tc>
      </w:tr>
      <w:tr>
        <w:trPr>
          <w:trHeight w:val="23" w:hRule="atLeast"/>
        </w:trPr>
        <w:tc>
          <w:tcPr>
            <w:tcW w:w="2875" w:type="dxa"/>
            <w:gridSpan w:val="5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53" w:type="dxa"/>
            <w:gridSpan w:val="5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(education system in Basra) for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NGOs and DG of Education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83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(violence against children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men) for NGOs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83" w:type="dxa"/>
            <w:gridSpan w:val="6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(reducing the gap between 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itizens and the decision makers) For NGOs and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srah Provincial Council Members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183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 – IREX Office</w:t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on priority issues effecting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lections (2 Sessions) for local NGOs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83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(Environment Protection) for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ocal NGOs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18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(Corruption) for local NGOs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83" w:type="dxa"/>
            <w:gridSpan w:val="6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ialogue Session (Role of Women MPs in 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regional Parliament) (2 Sessions) for Local NGOs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and Members of Parliament.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83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Online Dialogue Session (Corruption)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ocal NGOs Erbil/Basra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83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Online Dialogue Session (Environment)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ocal NGOs Erbil/Basra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83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Online Dialogue Session (Women Empowerment)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ocal NGOs Erbil/Basra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83" w:type="dxa"/>
            <w:gridSpan w:val="6"/>
            <w:tcBorders/>
            <w:tcMar>
              <w:top w:w="24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OT Facilitation Skills (2 trainings) for Local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NGOs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57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183" w:type="dxa"/>
            <w:gridSpan w:val="6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</w:t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on Media Ethics starting  Reporting  f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staff of Media Colleges and Media Departments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from all over Iraq</w:t>
            </w:r>
          </w:p>
        </w:tc>
      </w:tr>
      <w:tr>
        <w:trPr/>
        <w:tc>
          <w:tcPr>
            <w:tcW w:w="2845" w:type="dxa"/>
            <w:gridSpan w:val="4"/>
            <w:tcBorders/>
            <w:tcMar>
              <w:top w:w="3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183" w:type="dxa"/>
            <w:gridSpan w:val="6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Dhi Qar</w:t>
            </w:r>
          </w:p>
        </w:tc>
        <w:tc>
          <w:tcPr>
            <w:tcW w:w="4502" w:type="dxa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clarifying the relationship betw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Government media offices and independent media/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journalists.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1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183" w:type="dxa"/>
            <w:gridSpan w:val="6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esan</w:t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Workshop on media coverage for city journalists.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tcMar>
              <w:top w:w="98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– 2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vertAlign w:val="superscript"/>
              </w:rPr>
              <w:t>th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 July, 2011</w:t>
            </w:r>
          </w:p>
        </w:tc>
        <w:tc>
          <w:tcPr>
            <w:tcW w:w="3183" w:type="dxa"/>
            <w:gridSpan w:val="6"/>
            <w:tcBorders/>
            <w:tcMar>
              <w:top w:w="12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Erbil , Baghdad and Babylon</w:t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ultural Heritage Reporting  with Marie Helene</w:t>
            </w:r>
          </w:p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Carleton and Micah Garen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id July, 2011</w:t>
            </w:r>
          </w:p>
        </w:tc>
        <w:tc>
          <w:tcPr>
            <w:tcW w:w="3183" w:type="dxa"/>
            <w:gridSpan w:val="6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</w:t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M&amp;E Training</w:t>
            </w:r>
          </w:p>
        </w:tc>
      </w:tr>
      <w:tr>
        <w:trPr>
          <w:trHeight w:val="23" w:hRule="atLeast"/>
        </w:trPr>
        <w:tc>
          <w:tcPr>
            <w:tcW w:w="2845" w:type="dxa"/>
            <w:gridSpan w:val="4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Late July, 2011</w:t>
            </w:r>
          </w:p>
        </w:tc>
        <w:tc>
          <w:tcPr>
            <w:tcW w:w="3183" w:type="dxa"/>
            <w:gridSpan w:val="6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Baghdad</w:t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>Training for Members of Parliament will be carried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Gbtcb">
    <w:name w:val="gbtc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btb2">
    <w:name w:val="gbtb2"/>
    <w:basedOn w:val="DefaultParagraphFont"/>
    <w:qFormat/>
    <w:rPr/>
  </w:style>
  <w:style w:type="character" w:styleId="Gbts">
    <w:name w:val="gbts"/>
    <w:basedOn w:val="DefaultParagraphFont"/>
    <w:qFormat/>
    <w:rPr/>
  </w:style>
  <w:style w:type="character" w:styleId="Gbma">
    <w:name w:val="gbma"/>
    <w:basedOn w:val="DefaultParagraphFont"/>
    <w:qFormat/>
    <w:rPr/>
  </w:style>
  <w:style w:type="character" w:styleId="Gbps">
    <w:name w:val="gbps"/>
    <w:basedOn w:val="DefaultParagraphFont"/>
    <w:qFormat/>
    <w:rPr/>
  </w:style>
  <w:style w:type="character" w:styleId="Gbps2">
    <w:name w:val="gbps2"/>
    <w:basedOn w:val="DefaultParagraphFont"/>
    <w:qFormat/>
    <w:rPr/>
  </w:style>
  <w:style w:type="character" w:styleId="Docstitle">
    <w:name w:val="docs-title"/>
    <w:basedOn w:val="DefaultParagraphFont"/>
    <w:qFormat/>
    <w:rPr/>
  </w:style>
  <w:style w:type="character" w:styleId="Docstitlepill">
    <w:name w:val="docs-title-pill"/>
    <w:basedOn w:val="DefaultParagraphFont"/>
    <w:qFormat/>
    <w:rPr/>
  </w:style>
  <w:style w:type="character" w:styleId="Sharepill">
    <w:name w:val="share-pill"/>
    <w:basedOn w:val="DefaultParagraphFont"/>
    <w:qFormat/>
    <w:rPr/>
  </w:style>
  <w:style w:type="character" w:styleId="Googinlineblock">
    <w:name w:val="goog-inline-block"/>
    <w:basedOn w:val="DefaultParagraphFont"/>
    <w:qFormat/>
    <w:rPr/>
  </w:style>
  <w:style w:type="character" w:styleId="Sharepilltext">
    <w:name w:val="share-pill-text"/>
    <w:basedOn w:val="DefaultParagraphFont"/>
    <w:qFormat/>
    <w:rPr/>
  </w:style>
  <w:style w:type="character" w:styleId="Googsubmenuarrow">
    <w:name w:val="goog-submenu-arrow"/>
    <w:basedOn w:val="DefaultParagraphFont"/>
    <w:qFormat/>
    <w:rPr/>
  </w:style>
  <w:style w:type="character" w:styleId="Googmenuitemaccel">
    <w:name w:val="goog-menuitem-accel"/>
    <w:basedOn w:val="DefaultParagraphFont"/>
    <w:qFormat/>
    <w:rPr/>
  </w:style>
  <w:style w:type="character" w:styleId="Sharepilltooltiptitle">
    <w:name w:val="share-pill-tooltip-title"/>
    <w:basedOn w:val="DefaultParagraphFont"/>
    <w:qFormat/>
    <w:rPr/>
  </w:style>
  <w:style w:type="character" w:styleId="Sharepilltooltipdescription">
    <w:name w:val="share-pill-tooltip-description"/>
    <w:basedOn w:val="DefaultParagraphFont"/>
    <w:qFormat/>
    <w:rPr/>
  </w:style>
  <w:style w:type="character" w:styleId="Appsmarqueeitem">
    <w:name w:val="apps-marquee-item"/>
    <w:basedOn w:val="DefaultParagraphFont"/>
    <w:qFormat/>
    <w:rPr/>
  </w:style>
  <w:style w:type="character" w:styleId="Docschatstatus">
    <w:name w:val="docs-chat-statu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nonickconference.com%2F&amp;sa=D&amp;sntz=1&amp;usg=AFQjCNEkrDUvfAaVJoXm5kdFrxWCALv7h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33:00Z</dcterms:created>
  <dc:creator>admin</dc:creator>
  <dc:description/>
  <cp:keywords/>
  <dc:language>en-US</dc:language>
  <cp:lastModifiedBy>admin</cp:lastModifiedBy>
  <dcterms:modified xsi:type="dcterms:W3CDTF">2011-07-06T09:14:00Z</dcterms:modified>
  <cp:revision>1</cp:revision>
  <dc:subject/>
  <dc:title/>
</cp:coreProperties>
</file>